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регистрировано в Минюсте России 11 июля 2018 г. N 51587</w:t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ИСТЕРСТВО ЮСТИЦИИ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КА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 29 июня 2018 г. N 1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УТВЕРЖДЕНИИ ФОРМ ВЫПИС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 РЕЕСТРА УВЕДОМЛЕНИЙ О ЗАЛОГЕ ДВИЖИМО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частью пятой статьи 103.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 законодательства Российской Федерации о нотариате от 11.02.1993 N 4462-1 (Ведомости Съезда народных депутатов Российской Федерации и Верховного Совета Российской Федерации, 1993, N 10, ст. 357; Собрание законодательства Российской Федерации, 2003, N 50, ст. 4855; 2004, N 27, ст. 2711, N 35, ст. 3607, N 45, ст. 4377; 2005, N 27, ст. 2717; 2006, N 27, ст. 2881; 2007, N 1 (ч. 1), ст. 21, N 27, ст. 3213, N 41, ст. 4845, N 43, ст. 5084; 2008, N 52 (ч. 1), ст. 6236; 2009, N 1, ст. 14, ст. 20, N 29, ст. 3642; 2010, N 28, ст. 3554; 2011, N 49 (ч. 5), ст. 7064, N 50, ст. 7347; 2012, N 27, ст. 3587, N 41, ст. 5531; 2013, N 14, ст. 1651, N 51, ст. 6699; 2014, N 26 (ч. 1), ст. 3371, N 30 (ч. 1), ст. 4268; 2015, N 1 (ч. 1), ст. 10, N 13, ст. 1811, N 29 (ч. 1), ст. 4385; 2016, N 1 (ч. 1), ст. 11, N 27 (ч. 2), ст. 4293, ст. 4294; 2018, N 1 (ч. 1), ст. 65, ст. 70, ст. 90, N 22, ст. 3043) приказываю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 краткой выписки (любому лицу) из реестра уведомлений о залоге движимого имущества (включая сведения об уведомлениях о залоге, которым обеспечивается исполнение обязательств по облигациям) </w:t>
      </w:r>
      <w:hyperlink w:anchor="Par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(приложение N 1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 краткой выписки из реестра уведомлений о залоге движимого имущества (включая сведения об уведомлениях о залоге, которым обеспечивается исполнение обязательств по облигациям) </w:t>
      </w:r>
      <w:hyperlink w:anchor="Par3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(приложение N 2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у расширенной выписки из реестра уведомлений о залоге движимого имущества (включая сведения об уведомлениях о залоге, которым обеспечивается исполнение обязательств по облигациям) </w:t>
      </w:r>
      <w:hyperlink w:anchor="Par8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(приложение N 3)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инистерства юстиции Российской Федерации от 17.06.2014 N 132 "Об утверждении форм выписок из реестра уведомлений о залоге движимого имущества" (зарегистрирован Минюстом России 18.06.2014, регистрационный N 32714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ист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В.КОНОВА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истерства юсти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14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й нотариальной па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08/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КВ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bookmarkStart w:id="0" w:name="Par38"/>
      <w:bookmarkEnd w:id="0"/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Краткая выписка (любому лиц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из реестра уведомлений о залоге 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(включая сведения об уведомлениях о залоге, котор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обеспечивается исполнение обязатель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по облигация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Место   выдачи   выписки  (село,  поселок,  район,  город,  область,  кра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республика) (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(день, месяц, год, часы, минуты, секунды) выдачи выписки (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Я   (фамилия,  имя,  отчество   (при   наличии),   нотариус   (наимен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государственной    нотариальной    конторы   или   нотариального   округа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дтверждаю,  что оформил выписку из реестра уведомлений о залоге движим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┬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имущества по состоянию на │ │ │ число │ │ │ месяц │ │ │ │ │ год │ │ │  час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┴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минуты │ │ │ секунды (время московск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 запрошенным параметр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cs="Courier New" w:ascii="Courier New" w:hAnsi="Courier New"/>
          <w:sz w:val="16"/>
          <w:szCs w:val="16"/>
          <w:lang w:eastAsia="ru-RU"/>
        </w:rPr>
        <w:t>обо   всех   уведомлениях   с  регистрационным  номером  уведомления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возникновении   залога   в   единой   информационной   системе   нотариа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обо   всех   уведомлениях   в   отношении  определенного   залогода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оссийское юридическое лицо </w:t>
      </w:r>
      <w:hyperlink w:anchor="Par3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sectPr>
          <w:type w:val="nextPage"/>
          <w:pgSz w:w="11906" w:h="16838"/>
          <w:pgMar w:left="1701" w:right="2268" w:gutter="0" w:header="0" w:top="282" w:footer="0" w:bottom="41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иностранное  юридическое лицо  или  международная  организация,  имеющ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ава 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ый предприним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е лиц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сформирована на основании обра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/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уполномоченный представ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полномочий представ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Сведения, содержащиеся в реестре уведомлений о залоге движимого иму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 основании  запрашиваемых  данных  сведений  в реестре уведомлений 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логе движимого имущества не найд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основании запрашиваемых данных найдены сведения в реестре уведом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 залоге движимого иму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5232"/>
        <w:gridCol w:w="3118"/>
      </w:tblGrid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ые сведения из реестра уведомлений о залоге движимого имущества</w:t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уведомления о возникновении за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(актуальное/сведения исключен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тор/государственный регистрационный номер и дата регистрации для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шасси (ра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уз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при наличии управляющего залогом по договору синдицированного кредита (займа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1455" cy="288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5" t="-148" r="-20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логодержателях содержатся в реестре участников синдиката кредиторов</w:t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б исключении сведений о залоге в отношении принадлежащих указанному(ым) залогодержателю(ям) прав на заложенное имущество в соответствии с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третьей ст. 103.5-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 законодательства Российской Федерации о нотариате</w:t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(ах) залога, иной сделке, на основании которой возникает залог в силу закона/сведения о решении о выпуске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индицированном кредите (займ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юридическое лицо</w:t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дивидуальный предприниматель</w:t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 управления залог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14" w:right="282" w:gutter="0" w:header="0" w:top="1701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регистрировано в реестре за N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зыскано госпошлины (по тариф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отариус 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79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&lt;1&gt; При обращении необходимо указывать основной государственный регистрационный номер (далее - ОГРН), в случае его отсутствия - индивидуальный номер налогоплательщика (далее - ИНН), а в случае отсутствия ОГРН и ИНН - полное наименование. При формировании выписки заполняются все поля (ОГРН, ИНН, полное наименование), содержащиеся в реестре уведомлений о залоге движимого имущества по данному российскому юридическому 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истерства юсти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14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й нотариальной па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08/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КВ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bookmarkStart w:id="2" w:name="Par397"/>
      <w:bookmarkEnd w:id="2"/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Краткая вы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из реестра уведомлений о залоге 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(включая сведения об уведомлениях о залоге, котор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обеспечивается исполнение обязатель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по облигация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Место   выдачи   выписки  (село,  поселок,  район,  город,  область,  кра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республика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(день, месяц, год, часы, минуты, секунды) выдачи выписки пол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Я   (фамилия,   имя,   отчество   (при   наличии),  нотариус  (наимен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государственной    нотариальной    конторы   или   нотариального   округа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дтверждаю,  что оформил выписку из реестра уведомлений о залоге движим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┬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имущества по состоянию на │ │ │ число │ │ │ месяц │ │ │ │ │ год │ │ │  час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┴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минуты │ │ │ секунды (время московск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 запрошенным параметр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</w:t>
      </w:r>
      <w:r>
        <w:rPr>
          <w:rFonts w:cs="Courier New" w:ascii="Courier New" w:hAnsi="Courier New"/>
          <w:sz w:val="16"/>
          <w:szCs w:val="16"/>
          <w:lang w:eastAsia="ru-RU"/>
        </w:rPr>
        <w:t>обо   всех   уведомлениях   с  регистрационным  номером  уведомления 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возникновении   залога   в   единой    информационной   системе  нотариа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обо  всех   уведомлениях   в   отношении   определенного   залогода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оссийское юридическое лицо </w:t>
      </w:r>
      <w:hyperlink w:anchor="Par840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sectPr>
          <w:type w:val="nextPage"/>
          <w:pgSz w:w="11906" w:h="16838"/>
          <w:pgMar w:left="1701" w:right="2268" w:gutter="0" w:header="0" w:top="282" w:footer="0" w:bottom="41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иностранное  юридическое лицо  или  международная  организация,  имеющ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ава 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ый предприним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е лиц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сформирована на основании обра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од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одерж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управляющего залог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/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уполномоченного представ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полномочий представ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Сведения, содержащиеся в реестре уведомлений о залоге движимого иму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 основании  запрашиваемых  данных  сведений в реестре  уведомлений 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е движимого имущества не найд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основании запрашиваемых данных найдены сведения в реестре уведом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 залоге движимого иму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5232"/>
        <w:gridCol w:w="3118"/>
      </w:tblGrid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ые сведения из реестра уведомлений о залоге движимого имущества</w:t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уведомления о возникновении за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(актуальное/сведения исключен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тор/государственный регистрационный номер и дата регистрации для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шасси (ра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уз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при наличии управляющего залогом по договору синдицированного кредита (займа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1455" cy="288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5" t="-148" r="-20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логодержателях содержатся в реестре участников синдиката кредиторов</w:t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владелец облигаций выпуск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и - иные лица, указанные в условиях выпуска облигаций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б исключении сведений о залоге в отношении принадлежащих указанному(ым) залогодержателю(ям) прав на заложенное имущество в соответствии с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третьей статьи 103.5-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 законодательства Российской Федерации о нотариате</w:t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(ах) залога, иной сделке, на основании которой возникает залог в силу закона/сведения о решении о выпуске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индицированном кредите (займ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остранн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буквами латинского алфав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 управления залог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(и) (залогодатель/залогодержатель/управляющий залогом)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/полное наименование, основной государственный регистрационный номер (ОГРН)/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представ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для полномоч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14" w:right="282" w:gutter="0" w:header="0" w:top="1701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регистрировано в реестре за N 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зыскано госпошлины (по тариф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отариус 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840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&lt;1&gt; При обращении необходимо указывать основной государственный регистрационный номер (далее - ОГРН), в случае его отсутствия - индивидуальный номер налогоплательщика (далее - ИНН), а в случае отсутствия ОГРН и ИНН - полное наименование. При формировании выписки заполняются все поля (ОГРН, ИНН, полное наименование), содержащиеся в реестре уведомлений о залоге движимого имущества по данному российскому юридическому 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иказу Министерства юсти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14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м 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й нотариальной па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 июня 2018 г. N 08/1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РВ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bookmarkStart w:id="4" w:name="Par858"/>
      <w:bookmarkEnd w:id="4"/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Расширенная вы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из реестра уведомлений о залоге 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eastAsia="ru-RU"/>
        </w:rPr>
        <w:t>(включая сведения об уведомлениях о залоге, котор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обеспечивается исполнение обязатель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по облигация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Место   выдачи   выписки  (село,  поселок,  район,  город,  область,  кра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республика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Дата (день, месяц, год, часы, минуты, секунды) выдачи выписки пол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Я   (фамилия,   имя,   отчество   (при   наличии),  нотариус  (наимен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государственной    нотариальной    конторы   или   нотариального   округа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дтверждаю,  что оформил выписку из реестра уведомлений о залоге движим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┬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имущества по состоянию на │ │ │ число │ │ │ месяц │ │ │ │ │ год │ │ │  час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┴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┌─┬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│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минуты │ │ │ секунды (время московско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     </w:t>
      </w:r>
      <w:r>
        <w:rPr>
          <w:rFonts w:cs="Courier New" w:ascii="Courier New" w:hAnsi="Courier New"/>
          <w:sz w:val="16"/>
          <w:szCs w:val="16"/>
          <w:lang w:eastAsia="ru-RU"/>
        </w:rPr>
        <w:t>└─┴─┘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по запрошенным параметр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  </w:t>
      </w:r>
      <w:r>
        <w:rPr>
          <w:rFonts w:cs="Courier New" w:ascii="Courier New" w:hAnsi="Courier New"/>
          <w:sz w:val="16"/>
          <w:szCs w:val="16"/>
          <w:lang w:eastAsia="ru-RU"/>
        </w:rPr>
        <w:t>обо   всех   уведомлениях   с  регистрационным  номером  уведомления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возникновении    залога   в   единой   информационной   системе  нотариа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____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обо всех уведомлениях в отношении определенного залогода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российское юридическое лицо </w:t>
      </w:r>
      <w:hyperlink w:anchor="Par1579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lang w:eastAsia="ru-RU"/>
          </w:rPr>
          <w:t>&lt;1&gt;</w:t>
        </w:r>
      </w:hyperlink>
    </w:p>
    <w:p>
      <w:pPr>
        <w:sectPr>
          <w:type w:val="nextPage"/>
          <w:pgSz w:w="11906" w:h="16838"/>
          <w:pgMar w:left="1701" w:right="2268" w:gutter="0" w:header="0" w:top="282" w:footer="0" w:bottom="41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иностранное юридическое  лицо  или  международная  организация,  имеющ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права 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ый предприним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е лиц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в случае если был указан при обращении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 (при наличии) и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ыписка сформирована на основании обра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од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одержа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управляющего залог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юрид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/регистрационный номер юридического лица в стране его регистра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физическ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  <w:lang w:eastAsia="ru-RU"/>
        </w:rPr>
        <w:drawing>
          <wp:inline distT="0" distB="0" distL="0" distR="0">
            <wp:extent cx="177165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уполномоченного представ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59"/>
        <w:gridCol w:w="1871"/>
        <w:gridCol w:w="2041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полномочий представител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16"/>
          <w:szCs w:val="16"/>
          <w:lang w:eastAsia="ru-RU"/>
        </w:rPr>
      </w:pPr>
      <w:r>
        <w:rPr>
          <w:rFonts w:cs="Courier New" w:ascii="Courier New" w:hAnsi="Courier New"/>
          <w:sz w:val="16"/>
          <w:szCs w:val="16"/>
          <w:lang w:eastAsia="ru-RU"/>
        </w:rPr>
        <w:t>Сведения, содержащиеся в реестре уведомлений о залоге движимого иму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 основании  запрашиваемых  данных   сведений в реестре уведомлений  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eastAsia="ru-RU"/>
        </w:rPr>
        <w:t>залоге движимого имущества не найд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ourier New" w:ascii="Courier New" w:hAnsi="Courier New"/>
          <w:sz w:val="16"/>
          <w:szCs w:val="16"/>
          <w:lang w:eastAsia="ru-RU"/>
        </w:rPr>
        <w:drawing>
          <wp:inline distT="0" distB="0" distL="0" distR="0">
            <wp:extent cx="140970" cy="1924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16"/>
          <w:szCs w:val="16"/>
          <w:lang w:eastAsia="ru-RU"/>
        </w:rPr>
        <w:t xml:space="preserve"> </w:t>
      </w:r>
      <w:r>
        <w:rPr>
          <w:rFonts w:cs="Courier New" w:ascii="Courier New" w:hAnsi="Courier New"/>
          <w:sz w:val="16"/>
          <w:szCs w:val="16"/>
          <w:lang w:eastAsia="ru-RU"/>
        </w:rPr>
        <w:t>на основании запрашиваемых данных найдены сведения в реестре уведом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о залоге движимого иму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"/>
        <w:gridCol w:w="476"/>
        <w:gridCol w:w="4756"/>
        <w:gridCol w:w="3118"/>
      </w:tblGrid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туальные сведения из реестра уведомлений о залоге движимого имущества</w:t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уведомления о возникновении за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(актуальное/сведения исключен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тор/государственный регистрационный номер и дата регистрации для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шасси (ра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уз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физ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при наличии управляющего залогом по договору синдицированного кредита (займа)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1455" cy="288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5" t="-148" r="-20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логодержателях содержатся в реестре участников синдиката кредиторов</w:t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владелец облигаций выпуска</w:t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ые лица, указанные в условиях выпуска облигаций</w:t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б исключении сведений о залоге в отношении принадлежащих указанному(ым) залогодержателю(ям) прав на заложенное имущество в соответствии с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третьей ст. 103.5-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 законодательства Российской Федерации о нотариате</w:t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(ах) залога, иной сделке, на основании которой возникает залог в силу закона/сведения о решении о выпуске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индицированном кредите (займ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российск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остранн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дивидуальный предприниматель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 управления залог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(и) (залогодатель/залогодержатель/управляющий залогом)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/полное наименование, основной государственный регистрационный номер (ОГРН)/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уполномоченного представ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для полномоч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я, на основании которых сформированы актуальные сведения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ведом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имое имущество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тор/государственный регистрационный номер и дата регистрации для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шасси (рам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уз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российск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атель - физ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физ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при наличии управляющего залогом по договору синдицированного кредита (займа)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1455" cy="288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5" t="-148" r="-20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залогодержателях содержатся в реестре участников синдиката кредиторов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владелец облигаций выпуска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ые лица, указанные в условиях выпуска облигаций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государственной регистрации выпуска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б исключении сведений о залоге в отношении принадлежащих указанному(ым) залогодержателю(ям) прав на заложенное имущество в соответствии с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частью третьей ст. 103.5-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 законодательства Российской Федерации о нотариате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российск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остранное юридическое лицо или международная организация, имеющая права юридического лица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огодержатель - индивидуальный предприниматель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(ах) залога, иной сделке, на основании которой возникает залог в силу закона/сведения о решении о выпуске облиг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синдицированном кредите (займ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российское юридическое лицо</w:t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остранное юридическое лицо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еестра для регистрации юридических лиц либо наименование организации, осуществившей регистр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юридического лица в стране его регист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для направления корреспонденции (буквами рус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залогом - индивидуальный предприниматель</w:t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 (буквами латинского алфави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 в Российской Федерации либо адрес фактического места ж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договоре управления залог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(и) (залогодатель/залогодержатель/управляющий залогом)</w:t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(при наличии)/полное наименование, основной государственный регистрационный номер (ОГРН)/основной государственный регистрационный номер (ОГРНИ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представ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ания полномоч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14" w:right="282" w:gutter="0" w:header="0" w:top="1701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Зарегистрировано в реестре за N 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Взыскано госпошлины (по тариф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Нотариус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1579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&lt;1&gt; При обращении необходимо указывать основной государственный регистрационный номер (далее - ОГРН), в случае его отсутствия - индивидуальный номер налогоплательщика (далее - ИНН), а в случае отсутствия ОГРН и ИНН - полное наименование. При формировании выписки заполняются все поля (ОГРН, ИНН, полное наименование), содержащиеся в реестре уведомлений о залоге движимого имущества по данному российскому юридическому лиц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"/>
          <w:szCs w:val="26"/>
          <w:lang w:eastAsia="ru-RU"/>
        </w:rPr>
      </w:pPr>
      <w:r>
        <w:rPr>
          <w:rFonts w:cs="Times New Roman" w:ascii="Times New Roman" w:hAnsi="Times New Roman"/>
          <w:sz w:val="2"/>
          <w:szCs w:val="26"/>
          <w:lang w:eastAsia="ru-RU"/>
        </w:rPr>
      </w:r>
    </w:p>
    <w:sectPr>
      <w:type w:val="nextPage"/>
      <w:pgSz w:w="11906" w:h="16838"/>
      <w:pgMar w:left="1701" w:right="2268" w:gutter="0" w:header="0" w:top="282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B5933A3C6CC68A64DA3C8D262765779213B81BCCF58CBABC6091EE1508B0DDFDDB985018E7C5C8sE65M" TargetMode="External"/><Relationship Id="rId3" Type="http://schemas.openxmlformats.org/officeDocument/2006/relationships/hyperlink" Target="consultantplus://offline/ref=94B5933A3C6CC68A64DA3C8D26276577911CB418C9F98CBABC6091EE15s068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yperlink" Target="consultantplus://offline/ref=94B5933A3C6CC68A64DA3C8D262765779213B81BCCF58CBABC6091EE1508B0DDFDDB98561DsE62M" TargetMode="External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yperlink" Target="consultantplus://offline/ref=94B5933A3C6CC68A64DA3C8D262765779213B81BCCF58CBABC6091EE1508B0DDFDDB98561DsE62M" TargetMode="External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hyperlink" Target="consultantplus://offline/ref=396C009C5F844CFE91434FB5E38332912A5DBB07EDE19D15639D6550EA2AD7D1BC51E3434CtA65M" TargetMode="External"/><Relationship Id="rId52" Type="http://schemas.openxmlformats.org/officeDocument/2006/relationships/image" Target="media/image1.wmf"/><Relationship Id="rId53" Type="http://schemas.openxmlformats.org/officeDocument/2006/relationships/hyperlink" Target="consultantplus://offline/ref=396C009C5F844CFE91434FB5E38332912A5DBB07EDE19D15639D6550EA2AD7D1BC51E3434CtA65M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USER</dc:creator>
  <dc:description/>
  <dc:language>en-US</dc:language>
  <cp:lastModifiedBy>4</cp:lastModifiedBy>
  <cp:lastPrinted>2018-09-17T12:54:00Z</cp:lastPrinted>
  <dcterms:modified xsi:type="dcterms:W3CDTF">2018-09-17T13:04:00Z</dcterms:modified>
  <cp:revision>2</cp:revision>
  <dc:subject/>
  <dc:title/>
</cp:coreProperties>
</file>