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3 октября 201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477-К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КРАСНОДА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ПРЕДЕЛЕНИИ</w:t>
      </w:r>
    </w:p>
    <w:p>
      <w:pPr>
        <w:pStyle w:val="ConsPlusTitle"/>
        <w:jc w:val="center"/>
        <w:rPr/>
      </w:pPr>
      <w:r>
        <w:rPr/>
        <w:t>ПРЕДЕЛОВ НОТАРИАЛЬНЫХ ОКРУГОВ В ГРАНИЦАХ ТЕРРИТОРИИ</w:t>
      </w:r>
    </w:p>
    <w:p>
      <w:pPr>
        <w:pStyle w:val="ConsPlusTitle"/>
        <w:jc w:val="center"/>
        <w:rPr/>
      </w:pPr>
      <w:r>
        <w:rPr/>
        <w:t>КРАСНОДАРСКОГО КРАЯ И КОЛИЧЕСТВА ДОЛЖНОСТЕЙ НОТАРИУСОВ</w:t>
      </w:r>
    </w:p>
    <w:p>
      <w:pPr>
        <w:pStyle w:val="ConsPlusTitle"/>
        <w:jc w:val="center"/>
        <w:rPr/>
      </w:pPr>
      <w:r>
        <w:rPr/>
        <w:t>В НОТАРИАЛЬНОМ ОКРУГ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 Краснодарского края</w:t>
      </w:r>
    </w:p>
    <w:p>
      <w:pPr>
        <w:pStyle w:val="ConsPlusNormal"/>
        <w:jc w:val="right"/>
        <w:rPr/>
      </w:pPr>
      <w:r>
        <w:rPr/>
        <w:t>28 сентября 2016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Законов Краснодарского края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1.03.2019 </w:t>
            </w:r>
            <w:hyperlink r:id="rId2">
              <w:r>
                <w:rPr>
                  <w:rStyle w:val="InternetLink"/>
                  <w:color w:val="0000FF"/>
                </w:rPr>
                <w:t>N 3986-КЗ</w:t>
              </w:r>
            </w:hyperlink>
            <w:r>
              <w:rPr>
                <w:color w:val="392C69"/>
              </w:rPr>
              <w:t xml:space="preserve">, от 05.07.2019 </w:t>
            </w:r>
            <w:hyperlink r:id="rId3">
              <w:r>
                <w:rPr>
                  <w:rStyle w:val="InternetLink"/>
                  <w:color w:val="0000FF"/>
                </w:rPr>
                <w:t>N 4067-К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в соответствии с </w:t>
      </w:r>
      <w:hyperlink r:id="rId4">
        <w:r>
          <w:rPr>
            <w:rStyle w:val="InternetLink"/>
            <w:color w:val="0000FF"/>
          </w:rPr>
          <w:t>подпунктом 28 пункта 2 статьи 26.3</w:t>
        </w:r>
      </w:hyperlink>
      <w:r>
        <w:rPr/>
        <w:t xml:space="preserve"> Федерального закона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5">
        <w:r>
          <w:rPr>
            <w:rStyle w:val="InternetLink"/>
            <w:color w:val="0000FF"/>
          </w:rPr>
          <w:t>статьями 12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13</w:t>
        </w:r>
      </w:hyperlink>
      <w:r>
        <w:rPr/>
        <w:t xml:space="preserve"> Основ законодательства Российской Федерации о нотариате от 11 февраля 1993 года N 4462-1 определяет пределы нотариальных округов (территорий деятельности нотариусов) в границах Краснодарского края и количество должностей нотариусов в нотариальных округах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становить </w:t>
      </w:r>
      <w:hyperlink w:anchor="P50">
        <w:r>
          <w:rPr>
            <w:rStyle w:val="InternetLink"/>
            <w:color w:val="0000FF"/>
          </w:rPr>
          <w:t>пределы</w:t>
        </w:r>
      </w:hyperlink>
      <w:r>
        <w:rPr/>
        <w:t xml:space="preserve"> нотариальных округов (территорий деятельности нотариусов) в границах административно-территориальных единиц Краснодарского края и количество должностей нотариусов в нотариальных округах согласно приложению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 (губернатор)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В.И.КОНДРАТЬЕВ</w:t>
      </w:r>
    </w:p>
    <w:p>
      <w:pPr>
        <w:pStyle w:val="ConsPlusNormal"/>
        <w:rPr/>
      </w:pPr>
      <w:r>
        <w:rPr/>
        <w:t>г. Краснодар</w:t>
      </w:r>
    </w:p>
    <w:p>
      <w:pPr>
        <w:pStyle w:val="ConsPlusNormal"/>
        <w:spacing w:before="220" w:after="0"/>
        <w:rPr/>
      </w:pPr>
      <w:r>
        <w:rPr/>
        <w:t>13 октября 2016 года</w:t>
      </w:r>
    </w:p>
    <w:p>
      <w:pPr>
        <w:pStyle w:val="ConsPlusNormal"/>
        <w:spacing w:before="220" w:after="0"/>
        <w:rPr/>
      </w:pPr>
      <w:r>
        <w:rPr/>
        <w:t>N 3477-К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"Об определении пределов</w:t>
      </w:r>
    </w:p>
    <w:p>
      <w:pPr>
        <w:pStyle w:val="ConsPlusNormal"/>
        <w:jc w:val="right"/>
        <w:rPr/>
      </w:pPr>
      <w:r>
        <w:rPr/>
        <w:t>нотариальных округов в границах</w:t>
      </w:r>
    </w:p>
    <w:p>
      <w:pPr>
        <w:pStyle w:val="ConsPlusNormal"/>
        <w:jc w:val="right"/>
        <w:rPr/>
      </w:pPr>
      <w:r>
        <w:rPr/>
        <w:t>территории Краснодарского края и</w:t>
      </w:r>
    </w:p>
    <w:p>
      <w:pPr>
        <w:pStyle w:val="ConsPlusNormal"/>
        <w:jc w:val="right"/>
        <w:rPr/>
      </w:pPr>
      <w:r>
        <w:rPr/>
        <w:t>количества должностей нотариусов</w:t>
      </w:r>
    </w:p>
    <w:p>
      <w:pPr>
        <w:pStyle w:val="ConsPlusNormal"/>
        <w:jc w:val="right"/>
        <w:rPr/>
      </w:pPr>
      <w:r>
        <w:rPr/>
        <w:t>в нотариальном округе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0"/>
      <w:bookmarkEnd w:id="0"/>
      <w:r>
        <w:rPr/>
        <w:t>ПРЕДЕЛЫ</w:t>
      </w:r>
    </w:p>
    <w:p>
      <w:pPr>
        <w:pStyle w:val="ConsPlusTitle"/>
        <w:jc w:val="center"/>
        <w:rPr/>
      </w:pPr>
      <w:r>
        <w:rPr/>
        <w:t>НОТАРИАЛЬНЫХ ОКРУГОВ (ТЕРРИТОРИЙ ДЕЯТЕЛЬНОСТИ НОТАРИУСОВ)</w:t>
      </w:r>
    </w:p>
    <w:p>
      <w:pPr>
        <w:pStyle w:val="ConsPlusTitle"/>
        <w:jc w:val="center"/>
        <w:rPr/>
      </w:pPr>
      <w:r>
        <w:rPr/>
        <w:t>В ГРАНИЦАХ АДМИНИСТРАТИВНО-ТЕРРИТОРИАЛЬНЫХ ЕДИНИЦ</w:t>
      </w:r>
    </w:p>
    <w:p>
      <w:pPr>
        <w:pStyle w:val="ConsPlusTitle"/>
        <w:jc w:val="center"/>
        <w:rPr/>
      </w:pPr>
      <w:r>
        <w:rPr/>
        <w:t>КРАСНОДАРСКОГО КРАЯ И КОЛИЧЕСТВО ДОЛЖНОСТЕЙ НОТАРИУСОВ</w:t>
      </w:r>
    </w:p>
    <w:p>
      <w:pPr>
        <w:pStyle w:val="ConsPlusTitle"/>
        <w:jc w:val="center"/>
        <w:rPr/>
      </w:pPr>
      <w:r>
        <w:rPr/>
        <w:t>В НОТАРИАЛЬНЫХ ОКРУГАХ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Законов Краснодарского края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1.03.2019 </w:t>
            </w:r>
            <w:hyperlink r:id="rId7">
              <w:r>
                <w:rPr>
                  <w:rStyle w:val="InternetLink"/>
                  <w:color w:val="0000FF"/>
                </w:rPr>
                <w:t>N 3986-КЗ</w:t>
              </w:r>
            </w:hyperlink>
            <w:r>
              <w:rPr>
                <w:color w:val="392C69"/>
              </w:rPr>
              <w:t xml:space="preserve">, от 05.07.2019 </w:t>
            </w:r>
            <w:hyperlink r:id="rId8">
              <w:r>
                <w:rPr>
                  <w:rStyle w:val="InternetLink"/>
                  <w:color w:val="0000FF"/>
                </w:rPr>
                <w:t>N 4067-К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89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458"/>
        <w:gridCol w:w="238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отариального окру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ы нотариального ок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 нотариусов в нотариальном округе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инский нотариальный округ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инский район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раснодарского края от 11.03.2019 N 3986-КЗ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п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пский район и город Анап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шеро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шеро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рмавир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Армави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логлинский нотариальный округ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логлинский район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0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раснодарского края от 11.03.2019 N 3986-КЗ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лорече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лореченский район и город Белореченс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рюховец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рюховец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елко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елко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еленджик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Геленджи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ячеключевско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Горячий Клю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улькевич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улькевич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нско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нско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й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йский район и город Ейс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вказ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вказский район и город Кропотк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ин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ини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невско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невско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ено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ено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сноармей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сноармей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снодарский нотариальный округ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Краснодар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раснодарского края от 05.07.2019 N 4067-КЗ)</w:t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ыловский нотариальный округ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ыловский район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раснодарского края от 11.03.2019 N 3986-КЗ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ым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ымский район и город Крымс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рган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ргани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ще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ще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инский район и город Лабинс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нинград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нинград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сто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сто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куба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куба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покро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покро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россий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Новороссийс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радне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радне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вло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вло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орско-Ахтарский нотариальный округ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орско-Ахтарский район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раснодарского края от 05.07.2019 N 4067-КЗ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вер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вер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авя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авянский район и город Славянск-на-Кубан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ч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 Соч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ом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оми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билис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билис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рюк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рюк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машев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машев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хорец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хорецкий район и город Тихорец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уапс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уапсинский район и город Туапс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пе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пе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ь-Лабинский нотариальный окру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ь-Лабинский рай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Щербиновский нотариальный округ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Щербиновский район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4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раснодарского края от 11.03.2019 N 3986-КЗ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2DF4BCDC1F0E1B24D153C7E1C598EAD0E8666CD9B64772D3607EC614EF4690A3C52D8EE096E2227414249EABD000F28E1229017423FFCA7862BA923GEG" TargetMode="External"/><Relationship Id="rId3" Type="http://schemas.openxmlformats.org/officeDocument/2006/relationships/hyperlink" Target="consultantplus://offline/ref=B472DF4BCDC1F0E1B24D153C7E1C598EAD0E8666CD946171283D07EC614EF4690A3C52D8EE096E2227414249EABD000F28E1229017423FFCA7862BA923GEG" TargetMode="External"/><Relationship Id="rId4" Type="http://schemas.openxmlformats.org/officeDocument/2006/relationships/hyperlink" Target="consultantplus://offline/ref=B472DF4BCDC1F0E1B24D0B3168700684A906D862CD9D6A26726A01BB3E1EF23C4A7C548DAD4D6527244A1618A6E3595E6AAA2F990F5E3FF42BG0G" TargetMode="External"/><Relationship Id="rId5" Type="http://schemas.openxmlformats.org/officeDocument/2006/relationships/hyperlink" Target="consultantplus://offline/ref=B472DF4BCDC1F0E1B24D0B3168700684A906D869CB956A26726A01BB3E1EF23C4A7C548DAD4D6326224A1618A6E3595E6AAA2F990F5E3FF42BG0G" TargetMode="External"/><Relationship Id="rId6" Type="http://schemas.openxmlformats.org/officeDocument/2006/relationships/hyperlink" Target="consultantplus://offline/ref=B472DF4BCDC1F0E1B24D0B3168700684A906D869CB956A26726A01BB3E1EF23C4A7C548DAD4D6325224A1618A6E3595E6AAA2F990F5E3FF42BG0G" TargetMode="External"/><Relationship Id="rId7" Type="http://schemas.openxmlformats.org/officeDocument/2006/relationships/hyperlink" Target="consultantplus://offline/ref=B472DF4BCDC1F0E1B24D153C7E1C598EAD0E8666CD9B64772D3607EC614EF4690A3C52D8EE096E2227414249EABD000F28E1229017423FFCA7862BA923GEG" TargetMode="External"/><Relationship Id="rId8" Type="http://schemas.openxmlformats.org/officeDocument/2006/relationships/hyperlink" Target="consultantplus://offline/ref=B472DF4BCDC1F0E1B24D153C7E1C598EAD0E8666CD946171283D07EC614EF4690A3C52D8EE096E2227414249EABD000F28E1229017423FFCA7862BA923GEG" TargetMode="External"/><Relationship Id="rId9" Type="http://schemas.openxmlformats.org/officeDocument/2006/relationships/hyperlink" Target="consultantplus://offline/ref=B472DF4BCDC1F0E1B24D153C7E1C598EAD0E8666CD9B64772D3607EC614EF4690A3C52D8EE096E2227414249EBBD000F28E1229017423FFCA7862BA923GEG" TargetMode="External"/><Relationship Id="rId10" Type="http://schemas.openxmlformats.org/officeDocument/2006/relationships/hyperlink" Target="consultantplus://offline/ref=B472DF4BCDC1F0E1B24D153C7E1C598EAD0E8666CD9B64772D3607EC614EF4690A3C52D8EE096E2227414248E2BD000F28E1229017423FFCA7862BA923GEG" TargetMode="External"/><Relationship Id="rId11" Type="http://schemas.openxmlformats.org/officeDocument/2006/relationships/hyperlink" Target="consultantplus://offline/ref=B472DF4BCDC1F0E1B24D153C7E1C598EAD0E8666CD946171283D07EC614EF4690A3C52D8EE096E2227414249EBBD000F28E1229017423FFCA7862BA923GEG" TargetMode="External"/><Relationship Id="rId12" Type="http://schemas.openxmlformats.org/officeDocument/2006/relationships/hyperlink" Target="consultantplus://offline/ref=B472DF4BCDC1F0E1B24D153C7E1C598EAD0E8666CD9B64772D3607EC614EF4690A3C52D8EE096E2227414248E3BD000F28E1229017423FFCA7862BA923GEG" TargetMode="External"/><Relationship Id="rId13" Type="http://schemas.openxmlformats.org/officeDocument/2006/relationships/hyperlink" Target="consultantplus://offline/ref=B472DF4BCDC1F0E1B24D153C7E1C598EAD0E8666CD946171283D07EC614EF4690A3C52D8EE096E2227414248E2BD000F28E1229017423FFCA7862BA923GEG" TargetMode="External"/><Relationship Id="rId14" Type="http://schemas.openxmlformats.org/officeDocument/2006/relationships/hyperlink" Target="consultantplus://offline/ref=B472DF4BCDC1F0E1B24D153C7E1C598EAD0E8666CD9B64772D3607EC614EF4690A3C52D8EE096E2227414248E0BD000F28E1229017423FFCA7862BA923GE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6:00Z</dcterms:created>
  <dc:creator>ElkinaNB</dc:creator>
  <dc:description/>
  <dc:language>en-US</dc:language>
  <cp:lastModifiedBy>ElkinaNB</cp:lastModifiedBy>
  <dcterms:modified xsi:type="dcterms:W3CDTF">2019-09-06T06:07:00Z</dcterms:modified>
  <cp:revision>1</cp:revision>
  <dc:subject/>
  <dc:title/>
</cp:coreProperties>
</file>